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Öffnen Sie die Datei „Stempel – leer.rtf“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bearbeiten Sie den Stemp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arkieren Sie mit „Strg A“ den Tex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kopieren Sie mit „Strg C“ den Text in den Speicher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Öffnen Sie z.B. CorelDRAW und erzeugen Sie ein neues Dokument mit Datei Neu.</w:t>
      </w:r>
    </w:p>
    <w:p>
      <w:pPr>
        <w:pStyle w:val="Normal"/>
        <w:ind w:firstLine="360"/>
        <w:rPr/>
      </w:pPr>
      <w:r>
        <w:rPr/>
        <w:t>Übertragen Sie den Speicherinhalt  mit Strg V in das neue Dokument. Setzen Sie Ihre</w:t>
      </w:r>
    </w:p>
    <w:p>
      <w:pPr>
        <w:pStyle w:val="Normal"/>
        <w:ind w:left="360" w:hanging="0"/>
        <w:rPr/>
      </w:pPr>
      <w:r>
        <w:rPr/>
        <w:t>Unterschrift über den Text. Achten Sie darauf, dass der Hintergrund ihrer Grafik transparent ist. Speichern Sie nun das Dokument mit „Für Office exportieren“ als „Stempel.png“ in ihr Verzeichn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S.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9:37:00Z</dcterms:created>
  <dc:creator>admin</dc:creator>
  <dc:description/>
  <cp:keywords/>
  <dc:language>en-US</dc:language>
  <cp:lastModifiedBy>Fr</cp:lastModifiedBy>
  <dcterms:modified xsi:type="dcterms:W3CDTF">2014-09-07T09:44:00Z</dcterms:modified>
  <cp:revision>3</cp:revision>
  <dc:subject/>
  <dc:title>1</dc:title>
</cp:coreProperties>
</file>